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b 2.0 Tools Project Explanation</w:t>
        <w:tab/>
        <w:tab/>
        <w:tab/>
        <w:tab/>
        <w:tab/>
        <w:t xml:space="preserve">     Nathan Branine</w:t>
      </w:r>
    </w:p>
    <w:p>
      <w:pPr>
        <w:pStyle w:val="Normal"/>
        <w:rPr/>
      </w:pPr>
      <w:r>
        <w:rPr/>
        <w:t>EDUS515</w:t>
        <w:tab/>
        <w:tab/>
        <w:tab/>
        <w:tab/>
        <w:tab/>
        <w:tab/>
        <w:tab/>
        <w:tab/>
        <w:t xml:space="preserve">     December 7, 2010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 xml:space="preserve">The web 2.0 tool project chosen for my wiki was a presentation from prezi.com.  The presentations on prezi are used for personal or educational purposes.  Free accounts can be selected for educational purposes only.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  <w:t>The presentations are a classy upgrade from Microsoft powerpoint presentations.  On prezi, a person can create a show with different colors/fonts, add images, create shapes, etc.  On a prezi presentation, you can direct a path for your show to jump from topic to topic.  When you’re leading a presentation through a path, videos on the path play automatically.  Text and images automatically zoom in on a prezi presentation when placed on a path.</w:t>
      </w:r>
    </w:p>
    <w:p>
      <w:pPr>
        <w:pStyle w:val="Normal"/>
        <w:spacing w:lineRule="auto" w:line="480"/>
        <w:ind w:firstLine="720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  <w:t>The presentations are very user friendly and can be made to support any topic.  If you are using prezi to teach a lesson, you can separate different sections into shapes like circles and squares to keep the material compartmentalized.  As a teacher, you can show text/notes then move to an image then video with minimal uploading and about the same amount of time as a regular powerpoint presentation.  The prezi presentations do not take away from the material presented, but make the visual aspect more appealing to the eye.  You can also make pre-made mind mapping in a prezi presentation for your students.  Students can also use prezi to make their material more appealing and group their topics together.</w:t>
      </w:r>
    </w:p>
    <w:p>
      <w:pPr>
        <w:pStyle w:val="Normal"/>
        <w:spacing w:lineRule="auto" w:line="480"/>
        <w:ind w:firstLine="720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  <w:t>For my example, I chose to present a few ideas on the Roman Empire during the time of the Pax Romana.  From the first triumvirate to the time of Augustus, a prezi allows you give material in a visually stimulating way and compartmentalize the material in a way more accessible for remembering.  Instead of slides with lines of text, you can sweep to quotes, zoom in to pictures, and automatically play videos.  I found prezi to be a great web tool, one tool that I would recommend to any teacher to utilize, and a teaching tool that I will use in future times of direct instruc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0:18:00Z</dcterms:created>
  <dc:creator>Nathan Branine</dc:creator>
  <dc:description/>
  <cp:keywords/>
  <dc:language>en-US</dc:language>
  <cp:lastModifiedBy>Nathan Branine</cp:lastModifiedBy>
  <dcterms:modified xsi:type="dcterms:W3CDTF">2010-12-08T20:42:00Z</dcterms:modified>
  <cp:revision>2</cp:revision>
  <dc:subject/>
  <dc:title>Web 2</dc:title>
</cp:coreProperties>
</file>